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60" w:after="0"/>
        <w:ind w:firstLine="709"/>
        <w:jc w:val="both"/>
        <w:rPr/>
      </w:pPr>
      <w:r>
        <w:rPr>
          <w:b/>
          <w:color w:val="0000FF"/>
        </w:rPr>
        <w:t xml:space="preserve">Московский государственный университет инженерной экологии (МГУИЭ), в недавнем прошлом </w:t>
      </w:r>
      <w:r>
        <w:rPr>
          <w:b/>
          <w:color w:val="800000"/>
        </w:rPr>
        <w:t>Московский Институт Химического Машиностроения,</w:t>
      </w:r>
      <w:r>
        <w:rPr>
          <w:b/>
          <w:color w:val="0000FF"/>
        </w:rPr>
        <w:t xml:space="preserve"> имеет достаточно почтенный возраст, около восьмидесяти лет. На его жизнь и традиции сильное влияние оказала история учебных заведений, ранее располагавшихся в тех же зданиях старой Москвы. Можно считать, что духовная жизнь университета началась задолго до момента его становления как современное высшее учебное заве</w:t>
        <w:softHyphen/>
        <w:t>дение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Комплекс зданий университета находится на пересечении Старой Басманной улицы и Бабушкина переулка (ныне ул.</w:t>
      </w:r>
      <w:r>
        <w:rPr>
          <w:b/>
          <w:lang w:val="en-US"/>
        </w:rPr>
        <w:t> </w:t>
      </w:r>
      <w:r>
        <w:rPr>
          <w:b/>
        </w:rPr>
        <w:t>Лукьянова). Старая Басманная улица являлась продолжением Покровской дороги, связывающей центр Москвы с селами Елохово, Красное, Покровское, Преображенское, Измайловское, военными слободами Лефортовской и Семеновской, иноземной Немецкой. Со времени Петра</w:t>
      </w:r>
      <w:r>
        <w:rPr>
          <w:b/>
          <w:lang w:val="en-US"/>
        </w:rPr>
        <w:t> </w:t>
      </w:r>
      <w:r>
        <w:rPr>
          <w:b/>
        </w:rPr>
        <w:t>I здесь располагались дворы именитой знати: Голицыных, Трубецких, Демидовых, Мусиных-Пушкиных. Украшением улицы до сих пор служат старинные здания церкви Никиты-мученика (архитектор Д.В.Ухтомский), путевого дворца царя Василия</w:t>
      </w:r>
      <w:r>
        <w:rPr>
          <w:b/>
          <w:lang w:val="en-US"/>
        </w:rPr>
        <w:t> </w:t>
      </w:r>
      <w:r>
        <w:rPr>
          <w:b/>
        </w:rPr>
        <w:t>III, дворца А.И.Мусина-Пушкина у площади Разгуляй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800000"/>
        </w:rPr>
        <w:t>В районе Немецкой улицы в 1799</w:t>
      </w:r>
      <w:r>
        <w:rPr>
          <w:b/>
          <w:color w:val="800000"/>
          <w:lang w:val="en-US"/>
        </w:rPr>
        <w:t> </w:t>
      </w:r>
      <w:r>
        <w:rPr>
          <w:b/>
          <w:color w:val="800000"/>
        </w:rPr>
        <w:t>г. родился великий русский поэт А.С.Пуш</w:t>
        <w:softHyphen/>
        <w:t>кин. Здесь же в церкви Богоявления в Елохове он был крещен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lang w:val="en-US"/>
        </w:rPr>
      </w:pPr>
      <w:r>
        <w:rPr>
          <w:b/>
        </w:rPr>
        <w:t>На участке улицы, занимаемом ныне комплексом зданий МГУИЭ, в последней четверти XVIII</w:t>
      </w:r>
      <w:r>
        <w:rPr>
          <w:b/>
          <w:lang w:val="en-US"/>
        </w:rPr>
        <w:t> </w:t>
      </w:r>
      <w:r>
        <w:rPr>
          <w:b/>
        </w:rPr>
        <w:t>в. располагалась усадьба гвардии секунд-майора А.Г.Гурьева. В</w:t>
      </w:r>
      <w:r>
        <w:rPr>
          <w:b/>
          <w:lang w:val="en-US"/>
        </w:rPr>
        <w:t> </w:t>
      </w:r>
      <w:r>
        <w:rPr>
          <w:b/>
        </w:rPr>
        <w:t>1794</w:t>
      </w:r>
      <w:r>
        <w:rPr>
          <w:b/>
          <w:lang w:val="en-US"/>
        </w:rPr>
        <w:t> </w:t>
      </w:r>
      <w:r>
        <w:rPr>
          <w:b/>
        </w:rPr>
        <w:t>г. новый владелец усадьбы П.И.Демидов строит двухэтажное здание. К</w:t>
      </w:r>
      <w:r>
        <w:rPr>
          <w:b/>
          <w:lang w:val="en-US"/>
        </w:rPr>
        <w:t> </w:t>
      </w:r>
      <w:r>
        <w:rPr>
          <w:b/>
        </w:rPr>
        <w:t>1798</w:t>
      </w:r>
      <w:r>
        <w:rPr>
          <w:b/>
          <w:lang w:val="en-US"/>
        </w:rPr>
        <w:t> </w:t>
      </w:r>
      <w:r>
        <w:rPr>
          <w:b/>
        </w:rPr>
        <w:t>г. дом переходит в собственность вице-канцлера князя А.Б.Куракина, возглавлявшего в то время Коллегию иностранных дел России. В 1801</w:t>
      </w:r>
      <w:r>
        <w:rPr>
          <w:b/>
          <w:lang w:val="en-US"/>
        </w:rPr>
        <w:t> </w:t>
      </w:r>
      <w:r>
        <w:rPr>
          <w:b/>
        </w:rPr>
        <w:t>г. по проекту известного московского зодчего Р.Р. Казакова здание капитально перестраивают: оно становится двухэтажным с портиком коринфского ордера. Обширный хозяйственный двор был ограничен двумя одноэтажными флигелями. Позднее появилась полуциркульная пристройка с проездом во внутренний двор. В глубине парка с прудами находилось здание театра, в последствии перестроенное в манеж для верховой езд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В 1826</w:t>
      </w:r>
      <w:r>
        <w:rPr>
          <w:b/>
          <w:lang w:val="en-US"/>
        </w:rPr>
        <w:t> </w:t>
      </w:r>
      <w:r>
        <w:rPr>
          <w:b/>
        </w:rPr>
        <w:t>г. дворец был сдан в аренду французскому послу в России — знаменитому наполеоновскому маршалу Огюсту Мормону для размещения посольства по случаю коронации в Москве Николая</w:t>
      </w:r>
      <w:r>
        <w:rPr>
          <w:b/>
          <w:lang w:val="en-US"/>
        </w:rPr>
        <w:t> </w:t>
      </w:r>
      <w:r>
        <w:rPr>
          <w:b/>
        </w:rPr>
        <w:t>I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В 1830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 здание было продано в казну. В 1836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 дом перестроен по проекту видного московского зодчего Е.Д.Тюрина для размещения учебного здания Константиновского межевого института, директором которого служил известный русский писатель С.Т.Аксаков. Здесь же преподавал русский язык выдающийся критик и публицист В.Г.Белинский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800000"/>
        </w:rPr>
        <w:t>В 1867 г. на квартире в здании института жил у своей сестры великий русский писатель Ф.М. Достоевский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В 1883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 было принято решение о размещении в здании создаваемого по инициативе Московского биржевого комитета Александровского коммерческого училища, которое открылось 5 октября 1885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 Во главе попечительского совета училища стоял видный торгово-промышленный деятель того времени, председатель Московского биржевого комитета Н.А.Найденов. В состав попечительского совета входили и известные промышленники братья С.М. и П.М.Третьяковы. Для нужд Александровского коммерческого училища в 1887–1888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г. дом был вновь капитально перестроен по проекту архитектора Б.В. Фрейденберга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800000"/>
        </w:rPr>
        <w:t>По постановке преподавания точных и естественных наук Александровское коммерческое училище было одним из передовых учебных заведений Москвы конца XIX –начала XX</w:t>
      </w:r>
      <w:r>
        <w:rPr>
          <w:b/>
          <w:color w:val="800000"/>
          <w:lang w:val="en-US"/>
        </w:rPr>
        <w:t> </w:t>
      </w:r>
      <w:r>
        <w:rPr>
          <w:b/>
          <w:color w:val="800000"/>
        </w:rPr>
        <w:t>вв.</w:t>
      </w:r>
      <w:r>
        <w:rPr>
          <w:b/>
          <w:color w:val="000000"/>
        </w:rPr>
        <w:t xml:space="preserve"> </w:t>
      </w:r>
      <w:r>
        <w:rPr>
          <w:b/>
          <w:color w:val="800000"/>
        </w:rPr>
        <w:t>Отличительной особенностью в преподавании таких дисциплин, как химия и физика, было их обязательное соединение с основами для технологии с целью практического применения в промышленных производствах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Коммерческое училище просуществовало в этом здании до 1918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, когда решением Наркомпроса было преобразовано в химический политехникум. В конце</w:t>
        <w:br/>
        <w:t>20-х годов началась реализация проекта по реконструкции главного и лабораторного корпусов. Исторический куракинский дворец был надстроен и приобрел облик, дошедший до наших дней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800000"/>
        </w:rPr>
        <w:t>В марте 1933</w:t>
      </w:r>
      <w:r>
        <w:rPr>
          <w:b/>
          <w:color w:val="800000"/>
          <w:lang w:val="en-US"/>
        </w:rPr>
        <w:t> </w:t>
      </w:r>
      <w:r>
        <w:rPr>
          <w:b/>
          <w:color w:val="800000"/>
        </w:rPr>
        <w:t>г. в здании разместился Московский институт химического машиностроения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color w:val="0000FF"/>
          <w:lang w:val="en-US"/>
        </w:rPr>
      </w:pPr>
      <w:r>
        <w:rPr>
          <w:b/>
          <w:color w:val="0000FF"/>
        </w:rPr>
        <w:t>В последующие годы во дворе института было построено еще три корпуса, а в 1996</w:t>
      </w:r>
      <w:r>
        <w:rPr>
          <w:b/>
          <w:color w:val="0000FF"/>
          <w:lang w:val="en-US"/>
        </w:rPr>
        <w:t> </w:t>
      </w:r>
      <w:r>
        <w:rPr>
          <w:b/>
          <w:color w:val="0000FF"/>
        </w:rPr>
        <w:t>г. завершилась капитальная реконструкция главного здания. Сейчас это ведущий вуз России, осуществляющий подготовку инженерных и научных кадров, проведение фундаментальных и прикладных научных исследований, определяющих техническую политику в химической и нефтехимической промышленности. В университете преподают 18 академиков и членов корреспондентов различных академий России, 8 заслуженных деятелей науки и техники РФ, 12 лауреатов Государственных премий, 82 профессора и доктора наук, 170 кандидатов наук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FF"/>
        </w:rPr>
        <w:t xml:space="preserve">За годы своего существования вуз подготовил более 36000 инженеров, 1600 кандидатов и 260 докторов наук, большинство из которых работают на предприятиях и в организациях химического и нефтяного машиностроения, газовой, легкой, микробиологической, медицинской, пищевой и других отраслях промышленности, в системе высшего образования и в институтах Академии наук, в государственных структурах управления, в организациях и представительствах известных отечественных и зарубежных фирм. </w:t>
      </w:r>
    </w:p>
    <w:p>
      <w:pPr>
        <w:pStyle w:val="NormalWeb"/>
        <w:spacing w:before="0" w:after="0"/>
        <w:ind w:firstLine="709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FF"/>
        </w:rPr>
        <w:t>Более 1000 специалистов разного уровня подготовлено для стран</w:t>
      </w:r>
      <w:r>
        <w:rPr>
          <w:b/>
        </w:rPr>
        <w:t xml:space="preserve"> </w:t>
      </w:r>
      <w:r>
        <w:rPr>
          <w:b/>
          <w:color w:val="0000FF"/>
        </w:rPr>
        <w:t>Восточной Европы, Азии, Африки и Латинской Америки. Статус университета позволяет вузу полнее реализовывать свои возможности. В настоящее время МГУИЭ — признанный авторитет в международных научных и образовательных центрах, имеющий прямые связи с учебными заведениями и фирмами Германии, Франции, Чехии, Словакии, Великобритании, Италии, Голландии, КНР, Вьетнама, с рядом организаций ЮНЕСКО. Решением ЮНЕСКО в университете образована и действует международная кафедра «Техника экологически чистых химических производст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2:57:00Z</dcterms:created>
  <dc:creator>admin</dc:creator>
  <dc:description/>
  <dc:language>en-US</dc:language>
  <cp:lastModifiedBy>Michael A. Golub</cp:lastModifiedBy>
  <cp:lastPrinted>2006-07-25T16:00:00Z</cp:lastPrinted>
  <dcterms:modified xsi:type="dcterms:W3CDTF">2006-09-24T14:22:00Z</dcterms:modified>
  <cp:revision>33</cp:revision>
  <dc:subject/>
  <dc:title> осковский государственный университет инженерной экологии (МГУИЭ), в недавнем прошлом Московский институт химического машинос</dc:title>
</cp:coreProperties>
</file>