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</w:rPr>
        <w:t>Гимн МИХМа</w:t>
      </w:r>
    </w:p>
    <w:p>
      <w:pPr>
        <w:pStyle w:val="Heading3"/>
        <w:jc w:val="center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По утрам в троллейбусе здорово толкаются,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И толпа знакомая шутит и шумит.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Как это приятно, что водитель объявляет: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«Улица Лукьянова. Остановка МИХМ».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Начались экзамены. Снег на крышах тает.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Вместо формул музыка в голове шумит,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И декан, нахмурившись, сурово заявляет: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«Это вам не Гнесиных, это, братцы, МИХМ!»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Лекции, экзамены, ночи над проектами,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Нам до самой пенсии вспоминать про них.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Кто-то стал конструктором, кто-то стал директором,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Каждый в сердце с гордостью носит имя МИХМ!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Все-таки в троллейбусе здорово толкаются,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И толпа с портфелями шутит и шумит,</w:t>
      </w:r>
    </w:p>
    <w:p>
      <w:pPr>
        <w:pStyle w:val="Heading3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Но как это прекрасно, что водитель объявляет:</w:t>
      </w:r>
    </w:p>
    <w:p>
      <w:pPr>
        <w:pStyle w:val="Heading3"/>
        <w:spacing w:before="280" w:after="280"/>
        <w:ind w:left="1416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«Улица Лукьянова. Осторожно, МИХМ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26:00Z</dcterms:created>
  <dc:creator>admin</dc:creator>
  <dc:description/>
  <dc:language>en-US</dc:language>
  <cp:lastModifiedBy>Michael A. Golub</cp:lastModifiedBy>
  <dcterms:modified xsi:type="dcterms:W3CDTF">2006-08-15T04:54:00Z</dcterms:modified>
  <cp:revision>4</cp:revision>
  <dc:subject/>
  <dc:title>Гимн МИХМа</dc:title>
</cp:coreProperties>
</file>